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6"/>
        </w:rPr>
      </w:pPr>
      <w:r>
        <w:rPr>
          <w:rFonts w:cs="Arial" w:ascii="Arial Narrow" w:hAnsi="Arial Narrow"/>
          <w:b/>
          <w:sz w:val="26"/>
        </w:rPr>
        <w:t>O B S A H</w:t>
      </w:r>
    </w:p>
    <w:p>
      <w:pPr>
        <w:pStyle w:val="Normal"/>
        <w:rPr/>
      </w:pPr>
      <w:r>
        <w:rPr/>
        <w:t xml:space="preserve">C O N T E N T S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8"/>
        <w:gridCol w:w="8217"/>
        <w:gridCol w:w="545"/>
        <w:gridCol w:w="145"/>
      </w:tblGrid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rana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ge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ÁKLADNÉ UKAZOVATELE ZA DOPRAVU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ASIC INDICATORS FOR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tovaru nákladnou dopravou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goods by freight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ýkony nákladnej doprav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formances of  freight 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T 1-3.  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iemerná prepravná vzdialenosť nákladnej doprav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verage transport distance of freight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osôb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passenger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ýkony osobnej doprav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erformances of  passenger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iemerná prepravná vzdialenosť osob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verage transport distance of passenger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ákladné údaje o dopravnej infraštruktú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asic data on transport network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potreba palív a elektrin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sumption of fuels and electricity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nvestície do dopravnej infraštruktúry v bežných cenách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vestment of transport infrastructure in current pric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ŽELEZNIČ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IL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ĺžka železničných tratí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ength of railway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Stavy vozového parku v železničnej doprav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he states  of fleet in railway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železnič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Selected indicators of rail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tovaru v železničnej verejnej doprave podľa jednotlivých druh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goods in railway public  transport by individual type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edzinárodná preprava tovaru v železničnej verejnej doprave podľa krajín určeni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goods in railway public transport by countrie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’s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destination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nebezpečného tovaru v železničnej verej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nsport of dangerous goods in railway public transport 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Kombinova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mbined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osôb v železničnej verej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ssenger transport in railway public transport 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ýkony osobnej dopravy v železničnej verej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formances of passenger transport in railway public transport 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1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iemerná prepravná vzdialenosť v osobnej železničnej verejnej doprav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verage transport distance of passenger in railway public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1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á preprava osôb v železničnej verejnej doprave podľa krajín určenia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passengers in railway public transport by countrie´s destination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T 2-12. 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Hrubé tonové kilometre vozby v železnič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všetkých prevádzkovateľov železnič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ross tonne-kilometres of  traction  in railway  transport for all organizations in rail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1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lakové kilometre v železnič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všetkých prevádzkovateľov železnič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in  kilometres  in  railway  transport for all organizations in rail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1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Bezpečnosť prevádzky v železnič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všetkých prevádzkovateľov železnič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afety of operation in railway transport for all organizations in rail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AD 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INFRAŠTRUKTÚR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INFRASTRUCTURE OF ROAD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é komunikáci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ad communication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Objekty na cestných komunikáciách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cts on road communication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iaľnic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otorway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Objekty na diaľniciach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bjects on the motorway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iestne komunikácie a objekty na miestnych komunikáciách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ocal communications and objects on local communication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DOPRAVA TOVAROV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NSPORT OF GOODS BY ROAD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preprava tovarov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nsport of goods by road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štátna preprava tovarov podľa typu prepravy a tovarových skupín (tis. ton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tional transport of goods by type of carriage and nature of goods (thous. tons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štátna preprava tovarov podľa typu prepravy a tovarových skupín (mil. tkm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ational transport of goods by type of carriage and nature of goods (mill. tkm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štátna preprava tovarov podľa prepravných vzdialenost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tional transport of goods by length of journey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štátna preprava tovarov podľa typu dopravných prostriedkov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tional transport of goods according to body type of vehicl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štátna preprava tovarov podľa spôsobu baleni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tional transport of goods by mode of appearanc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á preprava tovarov podľa tovarových skupín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 of goods by nature of good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á preprava tovarov podľa typu dopravných prostriedkov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goods according to body type of vehicl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á preprava tovarov podľa spôsobu baleni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goods by mode of appearanc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jazdené kilomet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rive kilometr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VEREJ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AD PUBLIC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tovaru v cestnej verejnej doprav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goods in road public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tovaru v cestnej verejnej doprave podľa jednotlivých druhov za podnik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s počtom zamestnancov 20 a viac osôb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goods in road public transport by individual types for enterprises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th the number of employees 20 and mor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edzinárodná preprava tovaru v cestnej verejnej doprave podľa krajín určeni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 podniky s počtom zamestnancov 20 a 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goods in road public transport by countrie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’s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destination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or enterprises with the number of employees 20 and mor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Tržby (bez DPH) za prepravu tovaru v cestnej verejnej doprave podľa jednotlivých druh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za podniky s počtom zamestnancov 20 a viac osôb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urnover (without Value added tax) for transport of goods in road public transport by individual typ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nebezpečného tovaru v cestnej verejnej doprave za podnik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s počtom zamestnancov 20 a viac osôb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dangerous goods in road public transport  for enterprises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th the number of employees 20 and mor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osôb v cestnej verejnej doprave podľa druhu cestovného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assenger transport in road public transport by type of far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á preprava osôb v cestnej verejnej doprave podľa krajín určenia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 podniky s počtom zamestnancov 20 a 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passengers in road public transport by countrie´s destination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cestnej verejnej dopravy podľa regiónov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lected indicators of road public transport by region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utobusy v cestnej verejnej doprave 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uses in road public transport 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NEVEREJ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AD NON PUBLIC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neverej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ad non public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ZEMSKÁ VOD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LAND WATER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Stavy plavidiel vo vnútrozemskej vodnej doprave k 31.12. sledovaného rok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he state of ships in inland waterway transport (as of Dec. 31 of  the reference year)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Nosnosť (výkon) plavidiel vo vnútrozemskej vodnej doprave k 31.12. sledovaného roka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onnage (carrying capacity) of ships in inland waterway transport (as of Dec. 31 of  the reference  year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ybrané ukazovatele nákladnej doprav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lected indicators of goods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osob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lected indicators of passenger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za všetkých prevádzkovateľov vnútrozemskej vod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území SR bez ohľadu na krajinu registrácie plavidl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Selected indicators for all providers of the inland water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on the territory of the Slovak Republic regardless of their registration country of ship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tovaru za všetkých prevádzkovateľov vnútrozemskej vodnej dopravy na území SR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dľa krajiny registrácie plavidla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goods for all providers of the inland waterway transport on the territory of the Slovak Republic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ccording to their registration country of ship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STSKÁ HROMAD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IT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5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ené osoby v mestskej hromadnej doprav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assengers transported by city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5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vozidiel a ich obsaditeľnosť v podnikoch mestskej hromadnej dopravy k 31.12. sledovaného rok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vehicles and their capacity rate in city transport enterprises (as of Dec. 31 of the reference year)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5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iestové kilometre - prepravná kapacit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eat kilometres - transport capacit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5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liniek a infraštruktúra v mestskej hromadnej doprav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umber of lines and infrastructure in cit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ETECK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IR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6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čet civilných lietadiel v registri SR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umber of civil aircraft in the Register of SR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6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civilných licencií leteckého personálu k 31. 12. sledovaného rok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umber of civil flight crew and other personnel licenses (as of Dec. 31 of the reference year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6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ýkony letísk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irports performance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6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eprava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ssenger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ZAMESTNANOSŤ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MPLOYMEN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7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iemerný počet zamestnaných osôb za dopravné podniky zapísané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 Obchodnom registri a v Registri živnostníkov (SK 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verage number of employed persons in transport enterprises enrolled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 Business register and Register of tradesmen (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7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iemerný počet zamestnaných osôb v dopravných podnikoch (SK 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verage number of employed persons in transport enterprises  (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7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iemerná mesačná mzda na zamestnanca v dopravných podnikoch (SK 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verage  monthly wage per employee in transport enterprises  (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OTOROVÉ VOZIDLÁ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TOR VEHICL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8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motorových vozidiel podľa jednotlivých druh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umber of motor-vehicles by individual typ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8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motorových vozidiel podľa kraj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motor-vehicles by region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EHOD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FFIC ACCIDENT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9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dopravných nehôd v cestnej premávke podľa následk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road traffic accidents by consequence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9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dopravných nehôd v cestnej premávke podľa hlavnej príčin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umber of road traffic accidents by a main caus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9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dopravných nehôd v cestnej premávke podľa zavineni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road traffic accidents by caus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9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dopravných nehôd v cestnej premávke podľa miesta a následk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road traffic accidents by place and consequence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9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dopravných nehôd v cestnej premávke podľa druhu komunikáci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road traffic accidents by type of infrastructur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ČASOVÉ RAD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TIME SERIES</w:t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0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verej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Selected indicators of public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0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pôšt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lected indicators of post offic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Á ŠTATISTIK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STATISTIC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1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é kódy krajín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code of countri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ŠTY A TELEKOMUNIKÁCI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TS  AND TELECOMMUNICATION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2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št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t offic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2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lekomunikáci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lecommunication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2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mestnanosť v poštách a telekomunikáciách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mployment in posts and telecommunication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Vysvetlivky: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D – dôverný údaj</w:t>
      </w:r>
    </w:p>
    <w:p>
      <w:pPr>
        <w:pStyle w:val="Heading1"/>
        <w:rPr>
          <w:rFonts w:ascii="Arial Narrow" w:hAnsi="Arial Narrow" w:cs="Arial"/>
          <w:i w:val="false"/>
          <w:i w:val="false"/>
          <w:sz w:val="18"/>
          <w:szCs w:val="18"/>
        </w:rPr>
      </w:pPr>
      <w:r>
        <w:rPr>
          <w:rFonts w:cs="Arial" w:ascii="Arial Narrow" w:hAnsi="Arial Narrow"/>
          <w:i w:val="false"/>
          <w:sz w:val="18"/>
          <w:szCs w:val="18"/>
        </w:rPr>
        <w:t>D – confidential data</w:t>
      </w:r>
    </w:p>
    <w:sectPr>
      <w:type w:val="nextPage"/>
      <w:pgSz w:w="11906" w:h="16838"/>
      <w:pgMar w:left="1418" w:right="1418" w:gutter="0" w:header="0" w:top="147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23:00Z</dcterms:created>
  <dc:creator>Hamanová Ivanka</dc:creator>
  <dc:description/>
  <cp:keywords/>
  <dc:language>en-US</dc:language>
  <cp:lastModifiedBy>Pálinkásová Margita</cp:lastModifiedBy>
  <cp:lastPrinted>2022-11-15T12:55:00Z</cp:lastPrinted>
  <dcterms:modified xsi:type="dcterms:W3CDTF">2022-11-30T13:20:00Z</dcterms:modified>
  <cp:revision>47</cp:revision>
  <dc:subject/>
  <dc:title>Z O Z N A M   T A B U L I E K</dc:title>
</cp:coreProperties>
</file>