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METODICKÉ  VYSVETLIV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Hrubý ob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/>
      </w:pPr>
      <w:r>
        <w:rPr>
          <w:rFonts w:cs="Arial" w:ascii="Arial" w:hAnsi="Arial"/>
        </w:rPr>
        <w:tab/>
        <w:t xml:space="preserve">Publikácia Hrubý obrat – Ekonomický účet - vybrané ukazovatele  v poľnohospodárstve za rok 2019 je zostavená z výsledkov spracovania  Ročného výkazu produkčných odvetví v poľnohospodárstve (Roč Poľ 1 - 01, Roč Zav 1 - 01). Do spracovania vstúpil súbor závodných jednotiek za podnikateľské  subjekty  zapísané do obchodného  registra s počtom zamestnancov  20 a viac osôb  (závodné jednotky - ZJ s prevažujúcou činnosťou poľnohospodárstvo, divízia 01 a 03 štatistickej  klasifikácie ekonomických činností SK NACE Rev.2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Hrubý obrat</w:t>
      </w:r>
      <w:r>
        <w:rPr>
          <w:rFonts w:cs="Arial" w:ascii="Arial" w:hAnsi="Arial"/>
        </w:rPr>
        <w:t xml:space="preserve"> (HO) predstavuje  produkciu výrobkov, tovaru a služieb (komerčných a nekomerčných) vyprodukovanú tuzemskými produkčnými jednotkami v danom období, pričom je zahrnutá aj produkcia, ktorá nevstupuje na tr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Hrubá poľnohospodárska produkcia</w:t>
      </w:r>
      <w:r>
        <w:rPr>
          <w:rFonts w:cs="Arial" w:ascii="Arial" w:hAnsi="Arial"/>
        </w:rPr>
        <w:t xml:space="preserve"> sa zisťuje za výrobky zahrnuté v skupinách kódov štatistickej klasifikácie produktov podľa činnosti (CPA) 011110  až 011300 - </w:t>
      </w:r>
      <w:r>
        <w:rPr>
          <w:rFonts w:cs="Arial" w:ascii="Arial" w:hAnsi="Arial"/>
          <w:b/>
        </w:rPr>
        <w:t xml:space="preserve">rastlinná výroba </w:t>
      </w:r>
      <w:r>
        <w:rPr>
          <w:rFonts w:cs="Arial" w:ascii="Arial" w:hAnsi="Arial"/>
        </w:rPr>
        <w:t xml:space="preserve">v EUR a v skupinách kódov štatistickej klasifikácie produktov podľa činnosti (CPA) 014110 až 014930 a 030010 - </w:t>
      </w:r>
      <w:r>
        <w:rPr>
          <w:rFonts w:cs="Arial" w:ascii="Arial" w:hAnsi="Arial"/>
          <w:b/>
        </w:rPr>
        <w:t xml:space="preserve">živočíšna výroba </w:t>
      </w:r>
      <w:r>
        <w:rPr>
          <w:rFonts w:cs="Arial" w:ascii="Arial" w:hAnsi="Arial"/>
        </w:rPr>
        <w:t>v EUR. Vypočíta sa ako suma za predaj mimo podnik, vnútropodnikový obrat, rozdiel stavu zásob hotových výrobkov a  zvierat (stav k 31.12. –  stav k 1.1.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/>
      </w:pPr>
      <w:r>
        <w:rPr>
          <w:rFonts w:cs="Arial" w:ascii="Arial" w:hAnsi="Arial"/>
        </w:rPr>
        <w:t xml:space="preserve">Údaje o hrubej poľnohospodárskej produkcii z hrubého obratu sú spracované za SR, kraje a okresy podľa druhu vlastníctva, právnej formy a kategórií počtu pracovníkov v triedení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8" w:right="50" w:hanging="360"/>
        <w:jc w:val="both"/>
        <w:rPr/>
      </w:pPr>
      <w:r>
        <w:rPr>
          <w:rFonts w:cs="Arial" w:ascii="Arial" w:hAnsi="Arial"/>
        </w:rPr>
        <w:t>malé podniky s počtom zamestnancov</w:t>
        <w:tab/>
        <w:tab/>
        <w:t>20  až   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8" w:right="50" w:hanging="360"/>
        <w:jc w:val="both"/>
        <w:rPr/>
      </w:pPr>
      <w:r>
        <w:rPr>
          <w:rFonts w:cs="Arial" w:ascii="Arial" w:hAnsi="Arial"/>
        </w:rPr>
        <w:t>stredné podniky s počtom zamestnancov</w:t>
        <w:tab/>
        <w:t>50  až 24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8" w:right="50" w:hanging="360"/>
        <w:rPr/>
      </w:pPr>
      <w:r>
        <w:rPr>
          <w:rFonts w:cs="Arial" w:ascii="Arial" w:hAnsi="Arial"/>
        </w:rPr>
        <w:t>veľké podniky s počtom zamestnancov</w:t>
        <w:tab/>
        <w:t xml:space="preserve">         250  a  viac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8" w:right="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ehľad o hrubej poľnohospodárskej produkcii z hrubého obratu vrátane odhadov za organizácie zapísané do obchodného registra s počtom zamestnancov do 19 osôb,  súkromne hospodáriacich roľníkov  a drobných pestovateľov a chovateľov je uvedený na strane 24. </w:t>
      </w:r>
      <w:r>
        <w:rPr>
          <w:rFonts w:cs="Arial" w:ascii="Arial" w:hAnsi="Arial"/>
          <w:b/>
        </w:rPr>
        <w:t>Veľké podniky s počtom zamestnancov 250 a viac sa v publikácii nenachádzaj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ľké D (D)</w:t>
        <w:tab/>
        <w:tab/>
        <w:t>- údaj nie je možné publikovať pre jeho dôverný charakt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žatý krížik (x) </w:t>
        <w:tab/>
        <w:t>- zápis nie je možný z logických dôvodo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žatá čiarka (-) </w:t>
        <w:tab/>
        <w:t>- v tabuľke na mieste čísla znamená, že jav sa nevyskytov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-142" w:righ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sz w:val="24"/>
          <w:szCs w:val="24"/>
        </w:rPr>
        <w:t>Ekonomický</w:t>
      </w:r>
      <w:r>
        <w:rPr/>
        <w:t xml:space="preserve"> úče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konomické  účty za poľnohospodárstvo sú publikované EUROSTAT-om od roku 1964. Zo začiatku koncepcie, definície a pravidlá účtovania neboli jednotné. Zásadná zmena nastala v roku 1969, kedy šesť členských štátov začalo používať Európsky systém integrovaného účtovníctva (ESA). Revízia  systému národných účtov (ESA) v roku 1995  a nevyhnutné prispôsobenie sa ekonomickému a štrukturálnemu vývoju v sektore poľnohospodárstva a lesníctva viedli k radikálnym zmenám v základnej metodike používanej pre ekonomické účty za poľnohospodárstvo a lesníctv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roku 2014 bola do ekonomických účtov za poľnohospodárstvo implementovaná nová revízia </w:t>
      </w:r>
      <w:r>
        <w:rPr>
          <w:rFonts w:cs="Arial" w:ascii="Arial" w:hAnsi="Arial"/>
          <w:b/>
        </w:rPr>
        <w:t>ESA 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roku 2004 bolo vydané nariadenie (ES) č. 138/2004 Európskeho parlamentu a Rady o ekonomických účtoch pre poľnohospodárstvo v Spoločenstve, do ktorého boli v rokoch 2005 až 2014 doplnené zmeny niektorých článk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lavný účel ekonomických účtov za poľnohospodárstvo  je analyzovať výrobný proces a hospodársky výsledok, ktorý je ním vytvorený. Účty sú preto založené na koncepcii odvetv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ublikácia obsahuje regionálne účty za poľnohospodárstvo v územnom členení podľa NUTS 2 za Slovenskú republi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poľnohospodárske odvetvie sa považuje zoskupenie všetkých závodných jednotiek  na miestnej úrovni, ktoré vykonávajú nasledovné ekonomické aktivit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stlinná výroba vrátane zeleninárstva a záhradníctv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živočíšna výrob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stlinná výroba kombinovaná so živočíšnou výrob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užby pre rastlinnú a  živočíšnu výrob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v, odchyt zveri a odchov zveriny vrátane súvisiacich služieb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užitie lokálnej závodnej jednotky ako základu pre poľnohospodárske odvetvie si vyžaduje  zaznamenanie nepoľnohospodárskych druhotných činností  tam, kde sa nedajú odlíšiť od hlavnej poľnohospodárskej čin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konomické  účtovníctvo pre poľnohospodárstvo  je založené  na koncepcii odvetvia. Účty bežných transakcií s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čet produkc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čet tvorby dôchod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účet podnikateľského zis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vky kapitálového úč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Účet produkcie</w:t>
      </w:r>
      <w:r>
        <w:rPr>
          <w:rFonts w:cs="Arial" w:ascii="Arial" w:hAnsi="Arial"/>
        </w:rPr>
        <w:t xml:space="preserve"> zaznamenáva transakcie spojené s produkčným procesom. Obsahuje produkciu (zdroje) a jej použitie vo forme medzispotreby. Výsledok  je pridaná hodnota, ktorá sa vykazuje buď bez spotreby fixného kapitálu (hrubá pridaná hodnota), alebo po odpočítaní spotreby fixného kapitálu (čistá pridaná hodnot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Účet tvorby dôchodku</w:t>
      </w:r>
      <w:r>
        <w:rPr>
          <w:rFonts w:cs="Arial" w:ascii="Arial" w:hAnsi="Arial"/>
        </w:rPr>
        <w:t xml:space="preserve"> vyjadruje tvorbu dôchodku odvetvia ako výsledok výrobného procesu (čistá pridaná hodnota), spotreby práce (odmeny zamestnancom) a pôsobenia nástrojov hospodárskej politiky štátu (dane a subvenci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Účet podnikateľského zisku</w:t>
      </w:r>
      <w:r>
        <w:rPr>
          <w:rFonts w:cs="Arial" w:ascii="Arial" w:hAnsi="Arial"/>
        </w:rPr>
        <w:t xml:space="preserve"> umožňuje merať dôchodok, ktorý je identický s kategóriou zisku pred zdanením a rozdelením tak, ako sa vyjadruje v podnikateľskom účtovníctve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Kapitálový účet</w:t>
      </w:r>
      <w:r>
        <w:rPr>
          <w:rFonts w:cs="Arial" w:ascii="Arial" w:hAnsi="Arial"/>
        </w:rPr>
        <w:t xml:space="preserve"> umožňuje stanoviť rozsah,  v rámci ktorého bola hrubá tvorba fixného kapitálu  (HTFK) financovaná z úspor a majetkových transfer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elková     produkcia     poľnohospodárskeho    odvetvia</w:t>
      </w:r>
      <w:r>
        <w:rPr>
          <w:rFonts w:cs="Arial" w:ascii="Arial" w:hAnsi="Arial"/>
        </w:rPr>
        <w:t xml:space="preserve">    je      sumou      produkcie poľnohospodárskych    produktov    a    tovaru    a    služieb  vyrobených    v   neoddeliteľných nepoľnohospodárskych  vedľajších činnosti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Medzispotreba</w:t>
      </w:r>
      <w:r>
        <w:rPr>
          <w:rFonts w:cs="Arial" w:ascii="Arial" w:hAnsi="Arial"/>
        </w:rPr>
        <w:t xml:space="preserve"> predstavuje hodnotu všetkých výrobkov (iných ako fixný kapitál) a služieb spotrebovaných za príslušné obdobie pri produkcii iných výrobkov a služieb. Medzispotreba je vymedzená ako spotreba materiálu, energie a ostatných neskladovateľných dodávok v rámci externých nákupov, spotreba nakupovaných služieb, spotreba materiálu, energie a ostatných neskladovateľných dodávok a služieb od sesterských závodných jednotiek, manká a škod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Pridaná hodnota</w:t>
      </w:r>
      <w:r>
        <w:rPr>
          <w:rFonts w:cs="Arial" w:ascii="Arial" w:hAnsi="Arial"/>
        </w:rPr>
        <w:t xml:space="preserve"> je bilančnou položkou a vypočíta sa odpočtom medzispotreby od produkci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Tvorba hrubého fixného kapitálu</w:t>
      </w:r>
      <w:r>
        <w:rPr>
          <w:rFonts w:cs="Arial" w:ascii="Arial" w:hAnsi="Arial"/>
        </w:rPr>
        <w:t xml:space="preserve"> pozostáva z výdavkov na nové kapitálové statky, alebo z iných špecifických výdavkov, ktoré vynakladajú výrobcovia na výrobky a služby za účelom zachovania, zvýšenia alebo rozšírenia svojej výrobnej kapacity, alebo vytvorenia nových výrobných možností v budúc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mena stavu zásob</w:t>
      </w:r>
      <w:r>
        <w:rPr>
          <w:rFonts w:cs="Arial" w:ascii="Arial" w:hAnsi="Arial"/>
        </w:rPr>
        <w:t xml:space="preserve"> sa definuje ako rozdiel medzi prírastkami a úbytkami zásob príslušného obdobia. Zásoby zahŕňajú skladovaný materiál, nedokončenú výrobu, polotovary vlastnej výroby, výrobky, zvieratá a skladovaný tova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Odmeny zamestnancov</w:t>
      </w:r>
      <w:r>
        <w:rPr>
          <w:rFonts w:cs="Arial" w:ascii="Arial" w:hAnsi="Arial"/>
        </w:rPr>
        <w:t xml:space="preserve"> zahrňujú celkové odmeny v peňažnej podobe alebo naturáliách, ktoré platí zamestnávateľ zamestnancovi ako odmenu za vykonanú prácu, ktorú zamestnanec vykonal počas daného obdobia. Členia sa na mzdy a platy a sociálne príspevky zamestnávateľ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egionálne účty za poľnohospodárstvo</w:t>
      </w:r>
      <w:r>
        <w:rPr>
          <w:rFonts w:cs="Arial" w:ascii="Arial" w:hAnsi="Arial"/>
        </w:rPr>
        <w:t xml:space="preserve"> sú adaptáciou ekonomického účtu za poľnohospodárstvo na regionálnu úroveň NUTS 2  za  Slovenskú republiku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blikácia je vypracovaná v spolupráci s Ministerstvom pôdohospodárstva a rozvoja vidieka SR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1814" w:bottom="18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Arial" w:hAnsi="Arial" w:cs="Arial" w:hint="default"/>
      </w:rPr>
    </w:lvl>
  </w:abstractNum>
  <w:abstractNum w:abstractNumId="3">
    <w:lvl w:ilvl="0">
      <w:start w:val="2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1:00Z</dcterms:created>
  <dc:creator>Kupka</dc:creator>
  <dc:description/>
  <cp:keywords/>
  <dc:language>en-US</dc:language>
  <cp:lastModifiedBy>Šályová Slávka</cp:lastModifiedBy>
  <cp:lastPrinted>2020-12-09T10:39:00Z</cp:lastPrinted>
  <dcterms:modified xsi:type="dcterms:W3CDTF">2020-12-09T09:45:00Z</dcterms:modified>
  <cp:revision>12</cp:revision>
  <dc:subject/>
  <dc:title>Veronika Gregušová, ul.Fraňa Kráľa 4, 811 05 Bratislava</dc:title>
</cp:coreProperties>
</file>