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205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ETODICKÉ VYSVETLIVKY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Oznaitext"/>
        <w:tabs>
          <w:tab w:val="clear" w:pos="42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0" w:right="0" w:firstLine="423"/>
        <w:rPr/>
      </w:pPr>
      <w:r>
        <w:rPr>
          <w:rFonts w:cs="Arial" w:ascii="Arial" w:hAnsi="Arial"/>
          <w:sz w:val="22"/>
        </w:rPr>
        <w:t>Do stavov zvierat sú zahrnuté aj údaje za ostatných chovateľov nezapísaných v Registri fariem. Údaje boli odhadnuté na základe vykonaného Poľnohospodárskeho cenzu fariem 2020.</w:t>
      </w:r>
    </w:p>
    <w:p>
      <w:pPr>
        <w:pStyle w:val="Normal"/>
        <w:ind w:firstLine="42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čnúc rokom 2020 tabuľky č. 1, č. 2, č. 3, č. 4, č. 5 a č. 7 neobsahujú údaje za obyvateľstvo (domácnosti-drobnochovateľov), ktorí chovajú zvieratá na zabezpečenie vlastných potrieb (samozásobenie).</w:t>
      </w:r>
    </w:p>
    <w:p>
      <w:pPr>
        <w:pStyle w:val="Normal"/>
        <w:ind w:firstLine="42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vy hovädzieho dobytka, ošípaných a oviec v tabuľke č. 6 obsahujú aj údaje za obyvateľstvo (drobnochovateľov-samozásobiteľov), ktoré boli odhadnuté na základe vykonaného Poľnohospodárskeho cenzu fariem 2020.</w:t>
      </w:r>
    </w:p>
    <w:p>
      <w:pPr>
        <w:pStyle w:val="Normal"/>
        <w:ind w:firstLine="42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chýlky v súčtoch a podieloch sú spôsobené zaokrúhľovaním údajov.</w:t>
      </w:r>
    </w:p>
    <w:p>
      <w:pPr>
        <w:pStyle w:val="Normal"/>
        <w:ind w:firstLine="42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znaitext"/>
        <w:tabs>
          <w:tab w:val="clear" w:pos="42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0" w:right="0" w:firstLine="423"/>
        <w:rPr/>
      </w:pPr>
      <w:r>
        <w:rPr>
          <w:rFonts w:cs="Arial" w:ascii="Arial" w:hAnsi="Arial"/>
          <w:sz w:val="22"/>
        </w:rPr>
        <w:t>Stavy zvierat v tabuľke č. 6 (podľa krajov a okresov) za okresy Bratislava I, II, III, IV, V sú zahrnuté v okrese Bratislava, za okresy Košice I, II, III a IV v okrese Košice - okolie.</w:t>
      </w:r>
    </w:p>
    <w:p>
      <w:pPr>
        <w:pStyle w:val="Oznaitext"/>
        <w:tabs>
          <w:tab w:val="clear" w:pos="42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znaitext"/>
        <w:tabs>
          <w:tab w:val="clear" w:pos="42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znaitext"/>
        <w:tabs>
          <w:tab w:val="clear" w:pos="42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znaitext"/>
        <w:tabs>
          <w:tab w:val="clear" w:pos="42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znaitext"/>
        <w:tabs>
          <w:tab w:val="clear" w:pos="42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znaitext"/>
        <w:tabs>
          <w:tab w:val="clear" w:pos="42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znaitext"/>
        <w:tabs>
          <w:tab w:val="clear" w:pos="426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</w:tabs>
        <w:ind w:left="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tatistické symboly:</w:t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Arial" w:ascii="Arial" w:hAnsi="Arial"/>
          <w:bCs/>
          <w:sz w:val="22"/>
        </w:rPr>
        <w:t>veľké D (D)</w:t>
        <w:tab/>
      </w:r>
      <w:r>
        <w:rPr>
          <w:rFonts w:cs="Arial" w:ascii="Arial" w:hAnsi="Arial"/>
          <w:sz w:val="22"/>
        </w:rPr>
        <w:t>údaj nie je možné publikovať pre jeho dôverný charakter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ležatá čiarka (-)</w:t>
        <w:tab/>
      </w:r>
      <w:r>
        <w:rPr>
          <w:rFonts w:cs="Arial" w:ascii="Arial" w:hAnsi="Arial"/>
          <w:sz w:val="22"/>
        </w:rPr>
        <w:t>jav sa nevyskytoval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1412" w:footer="0" w:bottom="141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acta 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29" w:leader="none"/>
      </w:tabs>
      <w:outlineLvl w:val="0"/>
    </w:pPr>
    <w:rPr>
      <w:rFonts w:ascii="Arial" w:hAnsi="Arial" w:cs="Arial"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mallCaps/>
      <w:sz w:val="22"/>
      <w:lang w:val="en-GB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iCs/>
      <w:sz w:val="24"/>
    </w:rPr>
  </w:style>
  <w:style w:type="character" w:styleId="Nadpis8Char">
    <w:name w:val="Nadpis 8 Char"/>
    <w:qFormat/>
    <w:rPr>
      <w:rFonts w:ascii="Arial" w:hAnsi="Arial" w:cs="Arial"/>
      <w:b/>
      <w:smallCaps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Calibri" w:cs="Arial"/>
      <w:b/>
      <w:b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/>
  </w:style>
  <w:style w:type="character" w:styleId="PtaChar">
    <w:name w:val="Päta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pacta AT" w:hAnsi="Compacta AT" w:cs="Compacta AT"/>
      <w:sz w:val="92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znaitext">
    <w:name w:val="Označiť text"/>
    <w:basedOn w:val="Normal"/>
    <w:qFormat/>
    <w:pPr>
      <w:tabs>
        <w:tab w:val="clear" w:pos="709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" w:right="-205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1:00Z</dcterms:created>
  <dc:creator>DEFAULT PC</dc:creator>
  <dc:description/>
  <cp:keywords/>
  <dc:language>en-US</dc:language>
  <cp:lastModifiedBy>Horalová Katarína</cp:lastModifiedBy>
  <cp:lastPrinted>2017-06-09T09:10:00Z</cp:lastPrinted>
  <dcterms:modified xsi:type="dcterms:W3CDTF">2023-03-15T15:09:00Z</dcterms:modified>
  <cp:revision>21</cp:revision>
  <dc:subject/>
  <dc:title>Indexy cien stavebných prác, materiálov a výrobkov spotrebovávaných v stavebníctve v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ReportControlsVisible">
    <vt:lpwstr>_AMO_ReportControlsVisible</vt:lpwstr>
  </property>
  <property fmtid="{D5CDD505-2E9C-101B-9397-08002B2CF9AE}" pid="3" name="_AMO_UniqueIdentifier">
    <vt:lpwstr>_AMO_UniqueIdentifier</vt:lpwstr>
  </property>
</Properties>
</file>