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OBSAH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NTENTS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ab/>
        <w:tab/>
        <w:tab/>
        <w:tab/>
        <w:tab/>
        <w:tab/>
        <w:tab/>
        <w:tab/>
        <w:tab/>
        <w:tab/>
        <w:tab/>
        <w:tab/>
        <w:t xml:space="preserve">   Strana</w:t>
      </w:r>
    </w:p>
    <w:p>
      <w:pPr>
        <w:pStyle w:val="Normal"/>
        <w:rPr/>
      </w:pPr>
      <w:r>
        <w:rPr>
          <w:rFonts w:cs="Arial" w:ascii="Arial" w:hAnsi="Arial"/>
          <w:i/>
          <w:iCs/>
          <w:sz w:val="19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Page No</w:t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7802"/>
        <w:gridCol w:w="709"/>
      </w:tblGrid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Časť 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Bilancie palív, elektriny a tepla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Part 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Fuels, Electricity and Heat Balance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1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ilancia palív, elektriny a tepla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1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Fuels, Electricity and Heat Balance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1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</w:rPr>
              <w:t>Bilancia palív, elektriny a tepla za rok 2022 – v TJ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6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1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9"/>
              </w:rPr>
              <w:t>Fuels, Electricity and Heat Balance in 2022 – in TJ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Časť 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Spotreba palív, elektriny a tepla v priemyselných odvetviach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Part 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Fuels, Electricity and Heat Consumption in Industrial Branche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tuhých palív v priemysle - v tonách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Solid Fuels in Industry - in Ton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tuhých palív v priemysle v tonách - podľa krajov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Solid Fuels in Industry In Tons - by Region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tuhých palív v priemysle - v GJ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3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Solid Fuels in Industry - in GJ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tuhých palív v priemysle v GJ - podľa krajov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4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Solid Fuels in Industry in GJ - by Region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kvapalných palív v priemysle - v tonách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Liquid Fuels in Industry-– in Ton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6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kvapalných palív v priemysle v tonách - podľa krajov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0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6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Liquid Fuels in Industry in Tons - by Region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7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kvapalných palív v priemysle - v GJ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7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Liquid Fuels in Industry - in GJ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8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kvapalných palív v priemysle - v GJ podľa krajov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8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Liquid Fuels in Industry- in GJ by Region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9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plynných palív v priemysle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9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Gaseous Fuels in Industry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10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plynných palív v priemysle podľa krajov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10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Gaseous Fuels in Industry by Region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1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elektriny a tepla v priemysle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6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11.</w:t>
            </w:r>
          </w:p>
        </w:tc>
        <w:tc>
          <w:tcPr>
            <w:tcW w:w="7802" w:type="dxa"/>
            <w:tcBorders/>
          </w:tcPr>
          <w:p>
            <w:pPr>
              <w:pStyle w:val="Heading1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onsumption of Electricity and Heat in Industry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1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elektriny a tepla v priemysle – podľa krajov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1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Electricity and Heat in Industry - by Region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Časť 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Elektrina a teplo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Part 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Electricity and Heat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nštalovaný výkon zariadení na výrobu elektriny podľa typu výroby v MW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Maximum Capacity of Generating Sets for Production of Electricity by the Type of production MW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nštalovaný výkon zariadení na výrobu elektriny podľa typu výroby v MW -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odľa krajov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Maximum Capacity of Generating Sets for Production of Electricity by the Type of Production in MW - by Region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nštalovaný výkon zariadení na výrobu elektriny podľa zdrojov energie v MW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1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Maximum Capacity of Generating Sets for Production of Electricity by the Sources of Energy in MW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Inštalovaný výkon zariadení na výrobu elektriny podľa zdrojov energie v MW - </w:t>
              <w:br/>
              <w:t>podľa krajov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2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Maximum Capacity of Generating Sets for Production of Electricity by the Sources of Energy in MW - by Region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ýroba elektriny v elektrárňach, teplárňach podľa zdrojov energie v MWh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5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 xml:space="preserve">Electricity Production in Electricity Only Plants, CHP Plants by the Sources of Energy </w:t>
            </w:r>
            <w:r>
              <w:rPr>
                <w:rFonts w:cs="Arial" w:ascii="Arial" w:hAnsi="Arial"/>
                <w:sz w:val="19"/>
              </w:rPr>
              <w:br/>
            </w:r>
            <w:r>
              <w:rPr>
                <w:rFonts w:cs="Arial" w:ascii="Arial" w:hAnsi="Arial"/>
                <w:i/>
                <w:sz w:val="19"/>
              </w:rPr>
              <w:t>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sz w:val="19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6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Výroba elektriny v elektrárňach, teplárňach podľa zdrojov energie v MWh - </w:t>
              <w:br/>
              <w:t>podľa krajov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6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6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Electricity Production in Electricity Only Plants, CHP Plants by the Sources of Energy -</w:t>
              <w:br/>
              <w:t>by Region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7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ýroba tepla v teplárňach, výhrevniach podľa zdrojov energie v GJ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9"/>
              </w:rPr>
              <w:t>Table No. 3-7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Heat Production in CHP Plants, Heat Only Plants by the Sources of Energy in GJ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8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ýroba tepla v teplárňach, výhrevniach podľa zdrojov energie v GJ - podľa krajov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0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8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Heat Production in CHP Plants, Heat Only Plants by the Sources of Energy in GJ - by Region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9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dávka elektriny z elektrární, teplární podľa zdrojov energie v MWh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3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9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Electricity Supply from Electricity Only Plants, CHP Plants by the Sources of Energy in MWh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10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dávka elektriny z elektrární, teplární podľa zdrojov energie v MWh podľa krajov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4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10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Electricity Supply from Electricity Only Plants, CHP Plants by the Sources of Energy in MWh - by Region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1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dávka tepla z teplární, výhrevní podľa zdrojov energie v GJ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1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Heat Supply from CHP Plants, Heat Only Plants by the Sources of Energy in GJ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1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dávka tepla z teplární, výhrevní podľa zdrojov energie v GJ - podľa krajov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1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 xml:space="preserve">Heat Supply from CHP Plants, Heat Only Plants by the Sources of Energy in GJ - </w:t>
              <w:br/>
              <w:t>by Region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1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lektrárne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1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1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Electricity Only Plant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1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plárne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2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14.</w:t>
            </w:r>
          </w:p>
        </w:tc>
        <w:tc>
          <w:tcPr>
            <w:tcW w:w="7802" w:type="dxa"/>
            <w:tcBorders/>
          </w:tcPr>
          <w:p>
            <w:pPr>
              <w:pStyle w:val="Heading1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HP Plant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1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ýhrevne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3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1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Heat Only Plant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Časť 4.</w:t>
            </w:r>
          </w:p>
        </w:tc>
        <w:tc>
          <w:tcPr>
            <w:tcW w:w="7802" w:type="dxa"/>
            <w:tcBorders/>
          </w:tcPr>
          <w:p>
            <w:pPr>
              <w:pStyle w:val="Heading3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očné medzinárodné dotazníky Eurostat/IEA/OECD/UN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Part 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Annual International Questionnaires Eurostat/IEA/OECD/UN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9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Časť 4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Uhlie (Tuhé fosílne palivá a vyrábané plyny)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  <w:t>Part 4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  <w:t>Coal (Solid Fossil Fuels and Manufactured Gases)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1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Zdroje, transformácia, energetika, konečné spotreba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4-1-1.</w:t>
            </w:r>
          </w:p>
        </w:tc>
        <w:tc>
          <w:tcPr>
            <w:tcW w:w="7802" w:type="dxa"/>
            <w:tcBorders/>
          </w:tcPr>
          <w:p>
            <w:pPr>
              <w:pStyle w:val="Heading1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urces,Transformation and Energy Sector, Final Consumption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1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vozy podľa pôvodu a vývozy podľa určenia v tis. ton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10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4-1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Imports by Sources and Exports by Destination in Ths. ton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Cs/>
                <w:sz w:val="19"/>
              </w:rPr>
              <w:t>Časť 4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Cs/>
                <w:sz w:val="19"/>
              </w:rPr>
              <w:t>Ropa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Part 4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Oil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Tab. č. 4-2-1. 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Zdroje ropy, gazolínu, rafinérskych medziproduktov, aditív a ostatných uhľovodíkov v tis. ton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sz w:val="19"/>
              </w:rPr>
              <w:t>113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2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Supply of Crude Oil, NGL, Refinery Feedstocks, Additives and Other Hydrocarbons in Ths. ton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bCs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Tab. č. 4-2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Zdroje výrobkov a dodávky do petrochémie v tis. ton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114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2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Supply of Finished Products and Deliveries to the Petrochemical Sector in Ths .ton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Tab. č. 4-2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Hrubá spotreba palív podľa odvetví v tis. ton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116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4-2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Gross Deliveries of Fuels by Sector in Ths. ton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Tab. č. 4-2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Dovozy podľa pôvodu v tis. ton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11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4-2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Imports by Origin in Ths. ton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2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Vývozy podľa určenia v tis. ton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120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4-2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Exports by Destination in Ths. ton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bCs/>
                <w:iCs/>
                <w:sz w:val="19"/>
              </w:rPr>
              <w:t>Časť 4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bCs/>
                <w:iCs/>
                <w:sz w:val="19"/>
              </w:rPr>
              <w:t>Zemný plyn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sz w:val="19"/>
              </w:rPr>
              <w:t>Part 4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sz w:val="19"/>
              </w:rPr>
              <w:t>Natural Ga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3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Zdroje zemného plynu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125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 4-3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Supply of Natural Ga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3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Vnútroštátna spotreba podľa energetických sektorov v TJ (spalného tepla)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126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 4-3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Inland Consumption by Sector in TJ (gross)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3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onečná spotreba podľa odvetví v TJ (spalného tepla)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2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 4-3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Final Consumption by Sector in TJ (gross)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19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Časť 4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Obnoviteľné zdroje a odpady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  <w:t>Part 4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  <w:t>Renewables and Waste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Cs/>
                <w:iCs/>
                <w:sz w:val="19"/>
              </w:rPr>
              <w:t>Tab. č. 4-4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Cs/>
                <w:iCs/>
                <w:sz w:val="19"/>
              </w:rPr>
              <w:t>Hrubá výroba elektriny a tepla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Cs/>
                <w:iCs/>
                <w:sz w:val="19"/>
              </w:rPr>
              <w:t>131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 4-4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Gross Electricity and Heat Production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4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Zdroje, transformácia a energetika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132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 4-4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Supply, Transformation and Energy Sector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4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sz w:val="19"/>
              </w:rPr>
              <w:t>Konečná spotreba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sz w:val="19"/>
              </w:rPr>
              <w:t>133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 4-4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Energy and Use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4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Výkon zariadení na výrobu elektriny a biopalív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134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4-4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Production Capacity of Electricity and Liquid Biofuel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Časť 4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Elektrina a teplo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  <w:t>Part 4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  <w:t>Electricity and Heat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5-1.</w:t>
            </w:r>
          </w:p>
        </w:tc>
        <w:tc>
          <w:tcPr>
            <w:tcW w:w="7802" w:type="dxa"/>
            <w:tcBorders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19"/>
              </w:rPr>
            </w:pPr>
            <w:r>
              <w:rPr>
                <w:rFonts w:cs="Arial" w:ascii="Arial" w:hAnsi="Arial"/>
                <w:i w:val="false"/>
                <w:sz w:val="19"/>
              </w:rPr>
              <w:t>Hrubá výroba elektriny a tepla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13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Gross Electricity and Heat Production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5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Čistá výroba elektriny a tepla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13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Net Electricity and Heat production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5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Zdroje a spotreba elektriny a tepla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13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Electricity and Heat Supply and Consumption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5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Čistá výroba elektriny v závodných elektrárňach a teplárňach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140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Net Electricity Production by Autoproducers in Electricity Only Plants and CHP Plants</w:t>
              <w:br/>
              <w:t xml:space="preserve">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 . 4-5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Čistá výroba tepla v závodných teplárňach a výhrevniach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141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Net Heat Production by Autoproducers in CHP Plants and Heat Only Plant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5-6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sz w:val="19"/>
              </w:rPr>
              <w:t>Hrubá výroba elektriny a tepla z palív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sz w:val="19"/>
              </w:rPr>
              <w:t>142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6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Gross Electricity and heat Production from Combustible Fuels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5-7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ýkon zariadení na výrobu elektriny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44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7.</w:t>
            </w:r>
          </w:p>
        </w:tc>
        <w:tc>
          <w:tcPr>
            <w:tcW w:w="7802" w:type="dxa"/>
            <w:tcBorders/>
          </w:tcPr>
          <w:p>
            <w:pPr>
              <w:pStyle w:val="Heading1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Net Maximum Electrical Capacity and Peak Load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5-8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voz elektriny podľa pôvodu a vývoz elektriny podľa miesta určenia za rok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45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8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Imports by Origin and Exports by Destination in 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Časť 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Zdroje palív, elektriny a tepla od roku 2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Part 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Sources of Fuels, Electricity and Heat from 2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Tab. č. 5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Zdroje palív, elektriny a tepla v TJ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14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5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Sources of Fuels, Electricity and Heat in TJ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Tab. č. 5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Zdroje elektriny v TJ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14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5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Sources of Electricity in TJ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i/>
                <w:iCs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</w:tr>
      <w:tr>
        <w:trPr>
          <w:cantSplit w:val="true"/>
        </w:trPr>
        <w:tc>
          <w:tcPr>
            <w:tcW w:w="94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Metodické vysvetlivk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1</w:t>
            </w:r>
          </w:p>
        </w:tc>
      </w:tr>
      <w:tr>
        <w:trPr>
          <w:cantSplit w:val="true"/>
        </w:trPr>
        <w:tc>
          <w:tcPr>
            <w:tcW w:w="94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sz w:val="19"/>
              </w:rPr>
              <w:t>Methodological not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708" w:gutter="0" w:header="0" w:top="136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sk-SK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48:00Z</dcterms:created>
  <dc:creator>Farbova Maria</dc:creator>
  <dc:description/>
  <cp:keywords/>
  <dc:language>en-US</dc:language>
  <cp:lastModifiedBy>Krištofičová Petra</cp:lastModifiedBy>
  <cp:lastPrinted>2018-12-14T09:40:00Z</cp:lastPrinted>
  <dcterms:modified xsi:type="dcterms:W3CDTF">2023-11-20T09:14:00Z</dcterms:modified>
  <cp:revision>16</cp:revision>
  <dc:subject/>
  <dc:title>OBSAH</dc:title>
</cp:coreProperties>
</file>