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406"/>
        <w:gridCol w:w="662"/>
        <w:gridCol w:w="6295"/>
        <w:gridCol w:w="851"/>
      </w:tblGrid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 B S A H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cs="Arial" w:ascii="Arial" w:hAnsi="Arial"/>
                <w:lang w:val="sk-SK"/>
              </w:rPr>
              <w:t>Poznámky</w:t>
            </w:r>
            <w:r>
              <w:rPr>
                <w:rFonts w:cs="Arial" w:ascii="Arial" w:hAnsi="Arial"/>
              </w:rPr>
              <w:t xml:space="preserve"> k tabuľkám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exact" w:line="12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</w:t>
            </w:r>
            <w:r>
              <w:rPr>
                <w:rFonts w:cs="Arial" w:ascii="Arial" w:hAnsi="Arial"/>
                <w:b/>
                <w:sz w:val="26"/>
              </w:rPr>
              <w:t>I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STAVEBNÍCTVO - SÚHRNNÉ VÝSLEDK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Vývoj základných ukazovateľ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</w:t>
            </w:r>
            <w:r>
              <w:rPr>
                <w:rFonts w:cs="Arial" w:ascii="Arial" w:hAnsi="Arial"/>
                <w:lang w:val="de-DE"/>
              </w:rPr>
              <w:t>I. 1 -  1.   Podiel vybraných odvetví na tvorbe hrubého domáceho produktu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2.   Stavebná produkcia vykonaná vlastnými zamestnancami od roku 19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3.   Stavebná produkcia podľa dodávateľských zmlú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4.   Stavebná produkcia vykonaná vlastnými zamestnancami,  zamestnanc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lastníckych sektorov  a produktivita prá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5.   Stavebná produkcia vykonaná vlastnými zamestnancami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6.   Priemerný počet zamestnaných osôb 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. 1 -  7.   Produktivita práce zo stavebnej produkci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</w:t>
            </w:r>
            <w:r>
              <w:rPr>
                <w:rFonts w:cs="Arial" w:ascii="Arial" w:hAnsi="Arial"/>
                <w:lang w:val="de-DE"/>
              </w:rPr>
              <w:t>podľa veľkostnej štruktúry podnik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. 1 -  8.   Priemerná mesačná mzda zamestnanc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podľa veľkostnej štruktúry podnik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</w:tr>
      <w:tr>
        <w:trPr>
          <w:trHeight w:val="634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álne prehľady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1. Stavebná produkcia vykonaná vlastnými zamestnancami</w:t>
            </w:r>
            <w:r>
              <w:rPr>
                <w:rFonts w:cs="Arial" w:ascii="Arial" w:hAnsi="Arial"/>
                <w:sz w:val="18"/>
              </w:rPr>
              <w:t xml:space="preserve"> (v stálych cenách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 xml:space="preserve">r.2015 </w:t>
            </w:r>
            <w:r>
              <w:rPr>
                <w:rFonts w:cs="Arial" w:ascii="Arial" w:hAnsi="Arial"/>
              </w:rPr>
              <w:t>podľa 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 xml:space="preserve">T I. 2 - 2. Priemerný evidenčný počet zamestnancov podľa krajov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>T I. 2 - 3. Produktivita práce na zamestnanca zo stavebnej produkcie podľa krajov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p>
      <w:pPr>
        <w:pStyle w:val="Endnote"/>
        <w:jc w:val="both"/>
        <w:rPr/>
      </w:pPr>
      <w:r>
        <w:rPr/>
      </w:r>
    </w:p>
    <w:tbl>
      <w:tblPr>
        <w:tblW w:w="9922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05"/>
        <w:gridCol w:w="850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STAVEBNÉ PODNIKY S POČTOM ZAMESTNANCOV 20 A VIAC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Vývoj základných ukazovateľ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1.  Základné ukazovatele v stavebných podnikoch (v bežných cenách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 2.  Základné ukazovatele v stavebných podnikoch (v stálych cenách r. 2015)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3.  Stavebná produkcia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4.  Zamestnanci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5.  Produktivita práce - indexy - rovnaké 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 6.  Priemerná mesačná mzda na zamestnanca - indexy - rovnaké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obdobie minulého roka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/>
                <w:sz w:val="24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I. 2 Stavebná produkc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rana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-212" w:hanging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1.  Stavebná produkcia vykonaná vlastnými zamestnancami podľa SK NACE Rev.2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2.  Stavebná produkcia podľa dodávateľských zmlúv podľa SK NACE 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 3.  Stavebná produkcia vykonaná vlastnými zamestnancami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4.  Stavebná produkcia podľa dodávateľských zmlúv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druhu vlastníctva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5.  Stavebná produkcia vykonaná vlastnými zamestnancami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 6.  Stavebná produkcia podľa dodávateľských zmlúv podľa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 7. 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Štatistickej klasifikácie produktov podľa činností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</w:t>
            </w:r>
            <w:r>
              <w:rPr>
                <w:rFonts w:cs="Arial" w:ascii="Arial" w:hAnsi="Arial"/>
              </w:rPr>
              <w:t>II. 2 -  8</w:t>
            </w:r>
            <w:r>
              <w:rPr>
                <w:rFonts w:cs="Arial" w:ascii="Arial" w:hAnsi="Arial"/>
                <w:lang w:val="de-DE"/>
              </w:rPr>
              <w:t>.  Stavebná produkcia podľa dodávateľských zmlúv na novej výstavbe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 xml:space="preserve">rekonštrukciách a modernizáciách v tuzemsku podľa Klasifikácie stavieb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 9.  Štruktúra stavebnej produkcie vykonanej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2 - 10. Stavebná produkcia podľa dodávateľských zmlúv v tuzemsku - podľ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smerov výstavby a zadávateľov stavebných prác v roku 202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9</w:t>
            </w:r>
          </w:p>
        </w:tc>
      </w:tr>
      <w:tr>
        <w:trPr>
          <w:trHeight w:val="51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2 - 11. Stavebná produkcia podľa dodávateľských zmlúv v tuzemsku podľa  </w:t>
            </w:r>
          </w:p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zadávateľov stavebných prác a podľa druhu vlastníctva v roku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</w:tr>
      <w:tr>
        <w:trPr>
          <w:trHeight w:val="486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  <w:p>
            <w:pPr>
              <w:pStyle w:val="Heading1"/>
              <w:rPr/>
            </w:pPr>
            <w:r>
              <w:rPr/>
              <w:t>II. 3 Ukazovatele práce, miezd a produktivity prá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0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3 -  1.  Priemerný evidenčný počet zamestnancov v stavebných podnikoch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  <w:lang w:val="de-DE"/>
              </w:rPr>
              <w:t>podľa vlastníckych sektor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2.  Priemerný evidenčný počet zamestnancov podľa veľkostnej štruktúr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3.  Priemerný evidenčný počet zamestnanc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4.  Priemerný evidenčný počet robotníkov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5.  Priemerná mesačná mzd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6.  Priemerná mesačná mzd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7.  Produktivita práce na zamestnanc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3 -  8.  Produktivita práce na robotníka podľa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9</w:t>
            </w:r>
          </w:p>
        </w:tc>
      </w:tr>
      <w:tr>
        <w:trPr>
          <w:trHeight w:val="318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3 -  9.  Odpracované hodiny robotníkov podľa </w:t>
            </w:r>
            <w:r>
              <w:rPr>
                <w:rFonts w:cs="Arial" w:ascii="Arial" w:hAnsi="Arial"/>
                <w:lang w:val="de-DE"/>
              </w:rPr>
              <w:t>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II. 4 Finančné ukazovate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1.  </w:t>
            </w:r>
            <w:r>
              <w:rPr>
                <w:rFonts w:cs="Arial" w:ascii="Arial" w:hAnsi="Arial"/>
              </w:rPr>
              <w:t>Vybrané finančné ukazovatele podľa krajov v roku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b/>
                <w:i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 xml:space="preserve">T II. 4 -  2.  </w:t>
            </w:r>
            <w:r>
              <w:rPr>
                <w:rFonts w:cs="Arial" w:ascii="Arial" w:hAnsi="Arial"/>
              </w:rPr>
              <w:t>Vybrané finančné ukazovatele podľa veľkosti podnikov v roku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lang w:val="de-DE"/>
              </w:rPr>
            </w:pPr>
            <w:r>
              <w:rPr>
                <w:rFonts w:cs="Arial" w:ascii="Arial" w:hAnsi="Arial"/>
                <w:b/>
                <w:i/>
                <w:sz w:val="24"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álne prehľad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1. Stavebná produkcia vykonaná vlastnými zamestnancami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podľa krajov (v stálych cenách r.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5 -  2. Počet zamestnancov podľa krajov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T II. 5 -  3. Priemerná mesačná mzda na zamestnanca podľa krajov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9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Metodické vysvetlivky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" w:right="-205" w:hanging="0"/>
        <w:jc w:val="both"/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   </w:t>
      </w:r>
      <w:r>
        <w:rPr>
          <w:rFonts w:eastAsia="Arial"/>
        </w:rPr>
        <w:t xml:space="preserve">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8408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6"/>
                <w:szCs w:val="26"/>
                <w:lang w:val="de-DE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de-DE"/>
              </w:rPr>
              <w:t>C O N T E N T 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to the ta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             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</w:rPr>
              <w:t xml:space="preserve">I. </w:t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CONSTRUCTION - TOTAL  RESULTS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>
          <w:trHeight w:val="32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1 Development of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1.   The share of selected branches in production of Gross domestic product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2.   Construction production carried out by own employees as from 19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3.   Contractually agreed construction production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4.   Construction production carried out by own employees, average number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of employees by kind of ownership sector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5. 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6.   Average number of employed persons by size group of enterprises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. 1 -  7.   Labour productivity from construction production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. 1 -  8.   Average monthly wage per employee by size group of enterpris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2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0" w:hRule="exac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rPr/>
            </w:pPr>
            <w:r>
              <w:rPr>
                <w:rFonts w:cs="Arial" w:ascii="Arial" w:hAnsi="Arial"/>
              </w:rPr>
              <w:t xml:space="preserve">T I. 2 - 1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-209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</w:rPr>
              <w:t>(at constant prices of 2015)</w:t>
            </w:r>
            <w:r>
              <w:rPr>
                <w:rFonts w:cs="Arial" w:ascii="Arial" w:hAnsi="Arial"/>
              </w:rPr>
              <w:t xml:space="preserve">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57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/>
            </w:pPr>
            <w:r>
              <w:rPr>
                <w:rFonts w:cs="Arial" w:ascii="Arial" w:hAnsi="Arial"/>
              </w:rPr>
              <w:t>T I. 2 - 2.  Average registered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 I. 2 - 3.  Labour productivity of construction production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left="4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ndnote"/>
        <w:rPr/>
      </w:pPr>
      <w:r>
        <w:rPr/>
      </w:r>
    </w:p>
    <w:tbl>
      <w:tblPr>
        <w:tblW w:w="978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3"/>
        <w:gridCol w:w="44"/>
        <w:gridCol w:w="30"/>
        <w:gridCol w:w="4168"/>
        <w:gridCol w:w="4169"/>
        <w:gridCol w:w="850"/>
      </w:tblGrid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II.</w:t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CONSTRUCTION ENTERPRISES WITH THE REGISTERED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exact" w:line="240" w:before="80" w:after="0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NUMBER OF EMPLOYEES 20 AND MO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1 Development in basic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1. Basic indicators in construction enterprises (at current price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2. Basic indicators in construction enterprises (at constant prices of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3. Construction production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1 - 4. Employees - indices - the same month 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5. Labour productivity - indices - the same month of previous year = 100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T II. 1 - 6. Average monthly wage per employee - indices - the same month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of previous year = 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11" w:type="dxa"/>
            <w:gridSpan w:val="4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I. 2 </w:t>
            </w:r>
            <w:r>
              <w:rPr>
                <w:rFonts w:cs="Arial" w:ascii="Arial" w:hAnsi="Arial"/>
                <w:b/>
                <w:sz w:val="24"/>
                <w:lang w:val="en-GB"/>
              </w:rPr>
              <w:t>Construction producti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1.  Construction production carried out by own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2.  Contractually agreed construction production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3.  Construction production carried out by own employees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4.  Contractually agreed construction production by kind of ownershi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5.  Construction production carried out by own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6.  Contractually agreed construction production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7.  Construction production carried out by own employees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by Classification of Production (CP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8.  Contractually agreed construction production in new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 xml:space="preserve">construction by Classification of Types of  Constructions (CC)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18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Endnot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T II. 2 - 9.  Structure of construction production carried out by own employe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0. Contractually agreed construction production in inland by orientation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of construction and placers of construction works in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T II. 2 - 11. Contractually agreed construction production in inland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by placers of construction classified by kind of ownership in 2022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7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12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II. 3 Indicators of labour, wages and labour productiv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1.  Average registered number of employees in constructio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enterprises by kind of ownership sector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2.  Average registered number of employees by size grou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3.  Average registered number of employee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4.  Average registered number of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5.  Average monthly wage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6.  Average monthly wage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7.  Labour productivity per employee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8.  Labour productivity per worker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3 - 9.  Worked hours by workers by SK NACE Rev.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4 Financial indicator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02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1.  Selected financial indicators by regions in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4 - 2.  Selected financial indicators by size group of enterprises in 20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5 Regional survey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1.  Construction production carried out by own employees by reg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at constant prices of 2015)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2.  Number of employees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T II. 5 - 3.  Average monthly wage per employee by regions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60" w:after="0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6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597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Methodological comments</w:t>
            </w:r>
          </w:p>
        </w:tc>
        <w:tc>
          <w:tcPr>
            <w:tcW w:w="416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9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205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247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paClasse">
    <w:name w:val="Cpa Classe"/>
    <w:basedOn w:val="Normal"/>
    <w:qFormat/>
    <w:pPr>
      <w:keepLines/>
      <w:spacing w:before="120" w:after="0"/>
      <w:ind w:left="3119" w:hanging="1701"/>
      <w:jc w:val="both"/>
    </w:pPr>
    <w:rPr>
      <w:rFonts w:ascii="Times New Roman" w:hAnsi="Times New Roman" w:cs="Times New Roman"/>
      <w:b/>
      <w:sz w:val="18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Z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9:00Z</dcterms:created>
  <dc:creator>Vrbovská Iveta</dc:creator>
  <dc:description/>
  <cp:keywords/>
  <dc:language>en-US</dc:language>
  <cp:lastModifiedBy>Kuška Peter</cp:lastModifiedBy>
  <cp:lastPrinted>2016-11-29T13:58:00Z</cp:lastPrinted>
  <dcterms:modified xsi:type="dcterms:W3CDTF">2023-10-30T08:03:00Z</dcterms:modified>
  <cp:revision>8</cp:revision>
  <dc:subject/>
  <dc:title>titzm-1a.doc</dc:title>
</cp:coreProperties>
</file>