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rPr/>
      </w:pPr>
      <w:r>
        <w:rPr/>
        <w:t xml:space="preserve">C O N T E N T 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545"/>
        <w:gridCol w:w="14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UKAZOVATELE ZA DOPRAVU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SIC INDICATORS FO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nákladnou dopravou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by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 freight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1-3. 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passenger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formances of 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prepravná vzdialenosť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údaje o dopravnej infraštruktú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asic data on transport networ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otreba palív a elektrin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sumption of fuels and electrici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vestície do dopravnej infraštruktúry v bežných cen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vestment of transport infrastructure in current pr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ŽELEZNIČ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ĺžka železničných tratí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ength of rail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vozového parku v železnič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s  of fleet in railwa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železnič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ailway public  transport by individual typ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železnič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ailway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dangerous goods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Kombinova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bined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2-8.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Hrubé tonové kilometre vozb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s tonne-kilometres of  traction  in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lakové kilometre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in  kilometres  in 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Bezpečnosť prevádzk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fety of operation in railway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INFRAŠTRUKTÚR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NFRASTRUCTURE OF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é 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cestný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s on 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iaľnic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diaľnicia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bjects on the 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ne komunikácie a objekty na miestny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 communications and objects on local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pre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tis. ton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thous. tons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mi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mil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prepravných vzdialenost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length of journe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ovarových skup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 of goods by nature of good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jazdené kilomet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ive kilometr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podľa jednotlivých druhov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by individual types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cest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oad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or enterprises 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ržby (bez DPH) za prepravu tovaru v cest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 podniky 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nover (without Value added tax) for transport of goods in road public transport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cestnej verejnej doprave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dangerous goods in road public transport 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cestnej verejnej doprave podľa druhu cestovného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 transport in road public transport by type of fa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cest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oad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cestnej verejnej dopravy podľa región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road public transport by reg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utobusy v cestnej verejnej doprave 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ses in road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ZEMSKÁ VO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plavidiel vo vnútrozemskej vodnej doprave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 of ships in inland waterway transport (as of Dec. 31 of 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Nosnosť / výkon plavidiel vo vnútrozemskej vodnej doprave k 31.12. sledovaného roka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onnage / carrying capacity of ships in inland waterway transport (as of Dec. 31 of  the reference 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ybrané ukazovatele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goods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za všetkých prevádzkovateľov vnútrozemskej vod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území SR bez ohľadu na krajinu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for all providers of the 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n the territory of the Slovak Republic regardless of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za všetkých prevádzkovateľov vnútrozemskej vodnej dopravy na území SR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ľa krajiny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for all providers of the inland waterway transport on the territory of the Slovak Republic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ccording to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STSKÁ HROMA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ené osoby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s transported by cit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vozidiel a ich obsaditeľnosť v podnikoch mestskej hromadnej dopravy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vehicles and their capacity rate in city transport enterprises (as of Dec. 31 of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ové kilometre - prepravná kapacit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eat kilometres - transport capacit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liniek a infraštruktúra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lines and infrastructure in 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TECK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čet civilných lietadiel v registri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aircraft in the Register of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civilných licencií leteckého personálu k 31. 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flight crew and other personnel licenses (as of Dec. 31 of the reference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letís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irports performa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prava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MESTNANOSŤ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ý počet zamestnaných osôb za dopravné podniky zapísané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 Obchodnom registri a v Registri živnostníkov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number of employed persons in transport enterprises enrolled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 Business register and Register of tradesmen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ý počet zamestnaných osôb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number of employed persons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mesačná mzda na zamestnanca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 monthly wage per employee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TOROVÉ VOZIDLÁ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TOR VEHICL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motor-vehicles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kraj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motor-vehicles by reg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HO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FFIC ACCIDENT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hlavnej príčin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road traffic accidents by a main caus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zavin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aus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miesta 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place and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druhu komunikáci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type of infrastructu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ASOVÉ RA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TIME SERIES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verej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 A 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S  AND TELE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estnanosť v poštách a telekomunikáci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in posts and 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RAFICKÁ PRÍLOH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APH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"/>
          <w:szCs w:val="2"/>
        </w:rPr>
      </w:pPr>
      <w:r>
        <w:rPr>
          <w:rFonts w:cs="Arial" w:ascii="Arial Narrow" w:hAnsi="Arial Narrow"/>
          <w:i/>
          <w:sz w:val="2"/>
          <w:szCs w:val="2"/>
        </w:rPr>
      </w:r>
    </w:p>
    <w:sectPr>
      <w:type w:val="nextPage"/>
      <w:pgSz w:w="11906" w:h="16838"/>
      <w:pgMar w:left="1418" w:right="1418" w:gutter="0" w:header="0" w:top="147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3:00Z</dcterms:created>
  <dc:creator>Hamanová Ivanka</dc:creator>
  <dc:description/>
  <cp:keywords/>
  <dc:language>en-US</dc:language>
  <cp:lastModifiedBy>Pálinkásová Margita</cp:lastModifiedBy>
  <cp:lastPrinted>2024-11-19T09:15:00Z</cp:lastPrinted>
  <dcterms:modified xsi:type="dcterms:W3CDTF">2024-11-19T08:17:00Z</dcterms:modified>
  <cp:revision>55</cp:revision>
  <dc:subject/>
  <dc:title>Z O Z N A M   T A B U L I E K</dc:title>
</cp:coreProperties>
</file>