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/>
          <w:b/>
          <w:sz w:val="26"/>
        </w:rPr>
      </w:pPr>
      <w:r>
        <w:rPr>
          <w:rFonts w:cs="Arial" w:ascii="Arial Narrow" w:hAnsi="Arial Narrow"/>
          <w:b/>
          <w:sz w:val="26"/>
        </w:rPr>
        <w:t>O B S A H</w:t>
      </w:r>
    </w:p>
    <w:p>
      <w:pPr>
        <w:pStyle w:val="Normal"/>
        <w:rPr/>
      </w:pPr>
      <w:r>
        <w:rPr/>
        <w:t xml:space="preserve">C O N T E N T S 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8"/>
        <w:gridCol w:w="8217"/>
        <w:gridCol w:w="545"/>
        <w:gridCol w:w="145"/>
      </w:tblGrid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690" w:type="dxa"/>
            <w:gridSpan w:val="2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strana</w:t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age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8"/>
              </w:rPr>
            </w:pPr>
            <w:r>
              <w:rPr>
                <w:rFonts w:cs="Arial" w:ascii="Arial Narrow" w:hAnsi="Arial Narrow"/>
                <w:b/>
                <w:sz w:val="2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ÁKLADNÉ UKAZOVATELE ZA DOPRAVU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ASIC INDICATORS FO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nákladnou dopravou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by freight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formances of  freight 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 1-3.  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á prepravná vzdialenosť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freight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passenger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osob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erformances of  passenger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á prepravná vzdialenosť osob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passenger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ákladné údaje o dopravnej infraštruktú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Basic data on transport network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Spotreba palív a elektrin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sumption of fuels and electricit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Investície do dopravnej infraštruktúry v bežných cená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vestment of transport infrastructure in current pric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ŽELEZNIČ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ĺžka železničných tratí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Length of rail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tavy vozového parku v železnič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he states  of fleet in railway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of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železničnej verejnej doprave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ailway public  transport by individual typ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edzinárodná preprava tovaru v železničnej verejnej doprave podľa krajín urč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in railway public transport by countri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nebezpečného tovaru v železničnej verej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dangerous goods in railway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Kombinova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mbined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v železničnej verej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ssenger transport in railway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osobnej dopravy v železničnej verej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formances of passenger transport in railway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á prepravná vzdialenosť v osobnej železničnej verej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transport distance of passenger in railway public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osôb v železničnej verejnej doprave podľa krajín urč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passengers in railway public transport by countrie´s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 2-12. 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Hrubé tonové kilometre vozby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Gross tonne-kilometres of  traction  in railway 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lakové kilometre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in  kilometres  in  railway 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2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Bezpečnosť prevádzky v železničnej doprave </w:t>
            </w: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  <w:t>za všetkých prevádzkovateľov železnič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afety of operation in railway transport for all organizations in rail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INFRAŠTRUKTÚR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INFRASTRUCTURE OF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é komunikácie (bez privádzačov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communications (without feeders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Objekty na cestných komunikáciá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cts on road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Diaľnic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Motor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Objekty na diaľnicia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Objects on the motorway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iestne komunikácie a objekty na miestnych komunikáciách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ocal communications and objects on local 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DOPRAVA TOVAR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GOODS BY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preprava tovar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nsport of goods by road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prepravy a tovarových skupín (tis. ton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type of carriage and nature of goods (thous. tons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prepravy a tovarových skupín (mil. tkm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type of carriage and nature of goods (mill. tkm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prepravných vzdialeností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length of journe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typu dopravných prostriedk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according to body type of vehic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štátna preprava tovarov podľa spôsobu bal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ational transport of goods by mode of appearanc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tovarových skupín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 of goods by nature of good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typu dopravných prostriedk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according to body type of vehicl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tovarov podľa spôsobu bal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by mode of appearanc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jazdené kilomet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rive kilometr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cestnej verej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oad public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7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v cestnej verejnej doprave podľa jednotlivých druhov za podnik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in road public transport by individual types for enterprise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8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edzinárodná preprava tovaru v cestnej verejnej doprave podľa krajín urč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 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goods in road public transport by countrie</w:t>
            </w:r>
            <w:r>
              <w:rPr>
                <w:rFonts w:cs="Arial" w:ascii="Arial Narrow" w:hAnsi="Arial Narrow"/>
                <w:sz w:val="18"/>
                <w:szCs w:val="18"/>
                <w:lang w:val="en-US"/>
              </w:rPr>
              <w:t xml:space="preserve">’s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destination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for enterprises 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19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Tržby (bez DPH) za prepravu tovaru v cestnej verejnej doprave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za podniky 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urnover (without Value added tax) for transport of goods in road public transport by individual typ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0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nebezpečného tovaru v cestnej verejnej doprave za podnik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 počtom zamestnancov 20 a viac osôb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dangerous goods in road public transport  for enterprises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with the number of employees 20 and mo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osôb v cestnej verejnej doprave podľa druhu cestovného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assenger transport in road public transport by type of fa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preprava osôb v cestnej verejnej doprave podľa krajín určeni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 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6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transport of passengers in road public transport by countrie´s destination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cestnej verejnej dopravy podľa regiónov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road public transport by reg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utobusy v cestnej verejnej doprave za podniky s počtom zamestnancov 20 a viac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Buses in road public transport for enterprises with the number of employees 20 and mor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NE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NON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3-2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estná neverej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oad non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NÚTROZEMSKÁ VOD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LAND WATER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Stavy plavidiel vo vnútrozemskej vodnej doprave k 31.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he state of ships in inland waterway transport (as of Dec. 31 of  the reference year)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Nosnosť (výkon) plavidiel vo vnútrozemskej vodnej doprave k 31.12. sledovaného roka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onnage (carrying capacity) of ships in inland waterway transport (as of Dec. 31 of  the reference  year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ybrané ukazovatele nákladnej doprav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goods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osob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passenge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za všetkých prevádzkovateľov vnútrozemskej vod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a území SR bez ohľadu na krajinu registrácie plavidl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for all providers of the inland waterwa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on the territory of the Slovak Republic regardless of their registration country of ship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4-6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a tovaru za všetkých prevádzkovateľov vnútrozemskej vodnej dopravy na území SR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dľa krajiny registrácie plavidla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ransport of goods for all providers of the inland waterway transport on the territory of the Slovak Republic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ccording to their registration country of ship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STSKÁ HROMAD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7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IT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epravené osoby v mestskej hromad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assengers transported by city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vozidiel a ich obsaditeľnosť v podnikoch mestskej hromadnej dopravy k 31.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vehicles and their capacity rate in city transport enterprises (as of Dec. 31 of the reference year)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Miestové kilometre - prepravná kapacit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Seat kilometres - transport capacit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5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liniek a infraštruktúra v mestskej hromadnej doprav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lines and infrastructure in city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>
          <w:trHeight w:val="113" w:hRule="atLeast"/>
        </w:trPr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ETECK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I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čet civilných lietadiel v registri SR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Number of civil aircraft in the Register of SR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civilných licencií leteckého personálu k 31. 12. sledovaného rok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civil flight crew and other personnel licenses (as of Dec. 31 of the reference year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ýkony letísk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irports performa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eprava tovaru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Transport of good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6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eprava osôb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assenger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TRUBNÁ DOPRAV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PIPELINE TRANSPOR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7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trubná doprav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ipeline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ZAMESTNANOSŤ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89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MPLOYMENT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8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riemerný počet zamestnaných osôb za dopravné podniky zapísané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 Obchodnom registri a v Registri živnostníkov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Average number of employed persons in transport enterprises enrolled 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 Business register and Register of tradesmen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8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ý počet zamestnaných osôb v dopravných podnikoch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verage number of employed persons in transport enterprises 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8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riemerná mesačná mzda na zamestnanca v dopravných podnikoch (SK 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verage  monthly wage per employee in transport enterprises  (NACE Rev. 2)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OTOROVÉ VOZIDLÁ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OTOR VEHICL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motorových vozidiel podľa jednotlivých druh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motor-vehicles by individual typ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9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motorových vozidiel podľa kraj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motor-vehicles by reg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NEHOD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RAFFIC ACCIDENT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0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následk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9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conseque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0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hlavnej príčiny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umber of road traffic accidents by a main cause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0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zavinenia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0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caus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0-4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miesta a následkov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place and consequence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0-5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Počet dopravných nehôd v cestnej premávke podľa druhu komunikáci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Number of road traffic accidents by type of infrastructure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ČASOVÉ RAD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3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  <w:t>TIME SERIES</w:t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1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verejnej doprav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Heading1"/>
              <w:rPr>
                <w:rFonts w:ascii="Arial Narrow" w:hAnsi="Arial Narrow" w:cs="Arial"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 Narrow" w:hAnsi="Arial Narrow"/>
                <w:i w:val="false"/>
                <w:sz w:val="18"/>
                <w:szCs w:val="18"/>
              </w:rPr>
              <w:t>Selected indicators of public transport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1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Vybrané ukazovatele pôšt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6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elected indicators of post offic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Á ŠTATISTIKA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STATISTIC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2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dzinárodné kódy krajín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ternational code of countri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ŠTY A TELE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1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TS  AND TELECOMMUNICATION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3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3-1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Pošty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2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st offices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3-2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Telekomunikácie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4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Telecommunicat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18"/>
                <w:szCs w:val="18"/>
              </w:rPr>
              <w:t xml:space="preserve">   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>T 13-3.</w:t>
            </w:r>
          </w:p>
        </w:tc>
        <w:tc>
          <w:tcPr>
            <w:tcW w:w="8217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Zamestnanosť v poštách a telekomunikáciách</w:t>
            </w:r>
          </w:p>
        </w:tc>
        <w:tc>
          <w:tcPr>
            <w:tcW w:w="545" w:type="dxa"/>
            <w:tcBorders/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15</w:t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mployment in posts and telecommunications </w:t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11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54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  <w:t>Vysvetlivky:</w:t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  <w:t>D – dôverný údaj</w:t>
      </w:r>
    </w:p>
    <w:p>
      <w:pPr>
        <w:pStyle w:val="Heading1"/>
        <w:rPr>
          <w:rFonts w:ascii="Arial Narrow" w:hAnsi="Arial Narrow" w:cs="Arial"/>
          <w:i w:val="false"/>
          <w:i w:val="false"/>
          <w:sz w:val="18"/>
          <w:szCs w:val="18"/>
        </w:rPr>
      </w:pPr>
      <w:r>
        <w:rPr>
          <w:rFonts w:cs="Arial" w:ascii="Arial Narrow" w:hAnsi="Arial Narrow"/>
          <w:i w:val="false"/>
          <w:sz w:val="18"/>
          <w:szCs w:val="18"/>
        </w:rPr>
        <w:t>D – confidential data</w:t>
      </w:r>
    </w:p>
    <w:sectPr>
      <w:type w:val="nextPage"/>
      <w:pgSz w:w="11906" w:h="16838"/>
      <w:pgMar w:left="1418" w:right="1418" w:gutter="0" w:header="0" w:top="1474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3:23:00Z</dcterms:created>
  <dc:creator>Hamanová Ivanka</dc:creator>
  <dc:description/>
  <cp:keywords/>
  <dc:language>en-US</dc:language>
  <cp:lastModifiedBy>Pálinkásová Margita</cp:lastModifiedBy>
  <cp:lastPrinted>2019-11-14T13:25:00Z</cp:lastPrinted>
  <dcterms:modified xsi:type="dcterms:W3CDTF">2021-11-04T12:06:00Z</dcterms:modified>
  <cp:revision>41</cp:revision>
  <dc:subject/>
  <dc:title>Z O Z N A M   T A B U L I E K</dc:title>
</cp:coreProperties>
</file>